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1597250719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77244159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591484763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911046479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2144624500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1917306985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310742685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